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ЗОВСКИЙ 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трад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 № 25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>
          <w:sz w:val="28"/>
          <w:szCs w:val="28"/>
        </w:rPr>
        <w:t>29</w:t>
      </w:r>
      <w:r>
        <w:rPr/>
        <w:t xml:space="preserve"> </w:t>
      </w:r>
      <w:r>
        <w:rPr>
          <w:sz w:val="28"/>
          <w:szCs w:val="28"/>
        </w:rPr>
        <w:t xml:space="preserve">.03. 2013 года                                                с. Отрадовка                                                   </w:t>
      </w:r>
      <w:r>
        <w:rPr/>
        <w:t xml:space="preserve"> </w:t>
      </w:r>
    </w:p>
    <w:p>
      <w:pPr>
        <w:pStyle w:val="Normal"/>
        <w:shd w:fill="FFFFFF" w:val="clear"/>
        <w:ind w:left="-72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72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труктуру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Отрадовского сельского поселения</w:t>
      </w:r>
    </w:p>
    <w:p>
      <w:pPr>
        <w:pStyle w:val="Heading1"/>
        <w:shd w:fill="FFFFFF" w:val="clear"/>
        <w:tabs>
          <w:tab w:val="clear" w:pos="720"/>
          <w:tab w:val="left" w:pos="0" w:leader="none"/>
        </w:tabs>
        <w:ind w:right="45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8 мая 2010 года N 83-ФЗ                 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Областным законом 503-ЗС от 22.11.10г «Об отдельных мерах по совершенствованию правового положения государственных  учреждений Ростовской области в переходный период», Собрание депутатов Отрадовского сельского поселения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Внести изменения в структуру Администрации Отрадовского сельского поселения, согласно приложению.</w:t>
      </w:r>
    </w:p>
    <w:p>
      <w:pPr>
        <w:pStyle w:val="Style14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 вступает в силу с момента его обнародования и подлежит размещению на официальном сайте Отрадовского сельского поселения адрес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tradov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решения возложить на главу Отрадовского сельского поселения – С.Г. Матишо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Г. Мати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426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радовского сельского поселения № 25  от 29.03.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Отрадовского сельского 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 С.Г.Матиш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ОТРАД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80" w:type="dxa"/>
        <w:jc w:val="left"/>
        <w:tblInd w:w="5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6335</wp:posOffset>
                </wp:positionH>
                <wp:positionV relativeFrom="paragraph">
                  <wp:posOffset>1651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3pt" to="391.0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28575</wp:posOffset>
                </wp:positionV>
                <wp:extent cx="7290435" cy="406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0360" cy="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.25pt" to="571pt,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28575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.25pt" to="571.05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142875</wp:posOffset>
                </wp:positionV>
                <wp:extent cx="0" cy="32200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1.25pt" to="391.05pt,2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29210</wp:posOffset>
                </wp:positionV>
                <wp:extent cx="0" cy="4984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3pt" to="229.0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8600</wp:posOffset>
                </wp:positionH>
                <wp:positionV relativeFrom="paragraph">
                  <wp:posOffset>29210</wp:posOffset>
                </wp:positionV>
                <wp:extent cx="0" cy="4984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.3pt" to="118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69850</wp:posOffset>
                </wp:positionV>
                <wp:extent cx="0" cy="4984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5.5pt" to="-3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0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69"/>
        <w:gridCol w:w="3060"/>
        <w:gridCol w:w="540"/>
        <w:gridCol w:w="2340"/>
      </w:tblGrid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59815</wp:posOffset>
                      </wp:positionH>
                      <wp:positionV relativeFrom="paragraph">
                        <wp:posOffset>-4445</wp:posOffset>
                      </wp:positionV>
                      <wp:extent cx="63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3.4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Заведующ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387090</wp:posOffset>
                      </wp:positionH>
                      <wp:positionV relativeFrom="paragraph">
                        <wp:posOffset>-14605</wp:posOffset>
                      </wp:positionV>
                      <wp:extent cx="1263650" cy="9334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БУК «СДК с.Орловка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11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pt;height:73.5pt;mso-wrap-distance-left:9.05pt;mso-wrap-distance-right:9.05pt;mso-wrap-distance-top:0pt;mso-wrap-distance-bottom:0pt;margin-top:-1.15pt;mso-position-vertical-relative:text;margin-left:-26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БУК «СДК с.Орловк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11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837690</wp:posOffset>
                      </wp:positionH>
                      <wp:positionV relativeFrom="paragraph">
                        <wp:posOffset>-14605</wp:posOffset>
                      </wp:positionV>
                      <wp:extent cx="1263650" cy="10445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1044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БУК ПБ с.Отрад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</w:rPr>
                                    <w:t>3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pt;height:82.25pt;mso-wrap-distance-left:9.05pt;mso-wrap-distance-right:9.05pt;mso-wrap-distance-top:0pt;mso-wrap-distance-bottom:0pt;margin-top:-1.15pt;mso-position-vertical-relative:text;margin-left:-14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БУК ПБ с.Отрад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3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ом экономики и финансов (финанс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52120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5.6pt" to="129.55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е с представительными органами, правовая, кадровая, архивная, информационная работа, нотариальные действия, контрол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2120</wp:posOffset>
                      </wp:positionV>
                      <wp:extent cx="228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5.6pt" to="21.55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5145</wp:posOffset>
                      </wp:positionV>
                      <wp:extent cx="0" cy="10287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1.35pt" to="3.6pt,1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по обслуживанию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хслужащая-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а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пник-0,5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00</wp:posOffset>
                </wp:positionH>
                <wp:positionV relativeFrom="paragraph">
                  <wp:posOffset>273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.15pt" to="2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8535</wp:posOffset>
                </wp:positionH>
                <wp:positionV relativeFrom="paragraph">
                  <wp:posOffset>-3810</wp:posOffset>
                </wp:positionV>
                <wp:extent cx="157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-0.3pt" to="301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8535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-0.3pt" to="177.0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-0.3pt" to="301.0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пектор ВУ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5715000" cy="126682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2"/>
                              <w:gridCol w:w="688"/>
                              <w:gridCol w:w="1800"/>
                              <w:gridCol w:w="1440"/>
                              <w:gridCol w:w="306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дущий специалист-главный бухгалтер (бухгалтерия, налог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иалист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категории по доход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 доход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ганизация закупок товаров и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спектор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 работе с молодеж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Специалист 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категории по ЖК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9.75pt;mso-wrap-distance-left:0pt;mso-wrap-distance-right:9pt;mso-wrap-distance-top:0pt;mso-wrap-distance-bottom:0pt;margin-top:0.05pt;mso-position-vertical-relative:text;margin-left:112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2"/>
                        <w:gridCol w:w="688"/>
                        <w:gridCol w:w="1800"/>
                        <w:gridCol w:w="1440"/>
                        <w:gridCol w:w="306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2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 специалист-главный бухгалтер (бухгалтерия, налог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ист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категории по доход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 доход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я закупок товаров и услуг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8.6pt,23.85pt" to="66.55pt,23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74.6pt,-0.1pt" to="291.55pt,-0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4.6pt,-0.1pt" to="174.6pt,44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91.6pt,-0.1pt" to="291.6pt,44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6.6pt,17.9pt" to="174.55pt,17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нспектор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 работе с молодеж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74.6pt,21.9pt" to="291.55pt,21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Специалист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категории по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617220</wp:posOffset>
                </wp:positionH>
                <wp:positionV relativeFrom="paragraph">
                  <wp:posOffset>30289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3.85pt" to="66.55pt,23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217420</wp:posOffset>
                </wp:positionH>
                <wp:positionV relativeFrom="paragraph">
                  <wp:posOffset>-1270</wp:posOffset>
                </wp:positionV>
                <wp:extent cx="1485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-0.1pt" to="291.55pt,-0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217420</wp:posOffset>
                </wp:positionH>
                <wp:positionV relativeFrom="paragraph">
                  <wp:posOffset>-1270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-0.1pt" to="174.6pt,44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-127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1pt" to="291.6pt,44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988820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7.9pt" to="174.55pt,17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217420</wp:posOffset>
                </wp:positionH>
                <wp:positionV relativeFrom="paragraph">
                  <wp:posOffset>278130</wp:posOffset>
                </wp:positionV>
                <wp:extent cx="1485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1.9pt" to="291.55pt,21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  <w:r>
        <w:rPr>
          <w:b/>
        </w:rPr>
        <w:br w:type="textWrapping" w:clear="all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194935</wp:posOffset>
                </wp:positionH>
                <wp:positionV relativeFrom="paragraph">
                  <wp:posOffset>635</wp:posOffset>
                </wp:positionV>
                <wp:extent cx="3843020" cy="89281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012"/>
                              <w:gridCol w:w="19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иалист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категории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мущественным и земельным отношениям, благоустройству,  природоохран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сп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70.3pt;mso-wrap-distance-left:9pt;mso-wrap-distance-right:9pt;mso-wrap-distance-top:0pt;mso-wrap-distance-bottom:0pt;margin-top:0.05pt;mso-position-vertical-relative:text;margin-left:409.05pt;mso-position-horizontal-relative:text">
                <v:fill opacity="0f"/>
                <v:textbox inset="0in,0in,0in,0in">
                  <w:txbxContent>
                    <w:tbl>
                      <w:tblPr>
                        <w:tblW w:w="6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012"/>
                        <w:gridCol w:w="19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-23.4pt,36.05pt" to="-5.45pt,3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3.4pt,5pt" to="-23.4pt,40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Специалист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категор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мущественным и земельным отношениям, благоустройству,  природоохран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6pt,36pt" to="39.55pt,3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297180</wp:posOffset>
                </wp:positionH>
                <wp:positionV relativeFrom="paragraph">
                  <wp:posOffset>45783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36.05pt" to="-5.45pt,3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297180</wp:posOffset>
                </wp:positionH>
                <wp:positionV relativeFrom="paragraph">
                  <wp:posOffset>6350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pt" to="-23.4pt,40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pt" to="39.55pt,3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46620</wp:posOffset>
                </wp:positionH>
                <wp:positionV relativeFrom="paragraph">
                  <wp:posOffset>-1863090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-146.7pt" to="570.6pt,-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Технический персонал-2,5                     Работники муниципа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служащие-6,5            бюджетных учрежден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-118491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3.3pt" to="396pt,-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46620</wp:posOffset>
                </wp:positionH>
                <wp:positionV relativeFrom="paragraph">
                  <wp:posOffset>-84201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-66.3pt" to="570.6pt,-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-241300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-190pt" to="570.6pt,-17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Обслуживающий персонал-5                культуры -15</w:t>
      </w:r>
    </w:p>
    <w:sectPr>
      <w:type w:val="nextPage"/>
      <w:pgSz w:orient="landscape" w:w="16838" w:h="11906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radovsk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59:00Z</dcterms:created>
  <dc:creator>Sergei</dc:creator>
  <dc:description/>
  <cp:keywords/>
  <dc:language>en-US</dc:language>
  <cp:lastModifiedBy>Пользователь</cp:lastModifiedBy>
  <cp:lastPrinted>2008-04-29T17:51:00Z</cp:lastPrinted>
  <dcterms:modified xsi:type="dcterms:W3CDTF">2013-03-29T08:16:00Z</dcterms:modified>
  <cp:revision>36</cp:revision>
  <dc:subject/>
  <dc:title>                                                  УТВЕРЖДАЮ</dc:title>
</cp:coreProperties>
</file>